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6"/>
          <w:szCs w:val="56"/>
        </w:rPr>
      </w:pPr>
      <w:r>
        <w:rPr>
          <w:rFonts w:cs="Monotype Corsiva" w:ascii="Monotype Corsiva" w:hAnsi="Monotype Corsiva"/>
          <w:b/>
          <w:sz w:val="56"/>
          <w:szCs w:val="56"/>
        </w:rPr>
        <w:t>Why Britain Entered the War</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By: Doreen Bailey (Carley Butts)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rPr>
          <w:sz w:val="28"/>
          <w:szCs w:val="28"/>
        </w:rPr>
      </w:pPr>
      <w:r>
        <w:rPr>
          <w:sz w:val="28"/>
          <w:szCs w:val="28"/>
        </w:rPr>
        <w:tab/>
        <w:t xml:space="preserve">Well if we hadn’t made the Triple Entente with France and Russia we wouldn’t be in this war.  When the Serbs decided to assassinate the Franz Ferdinand then all went haywire.  Russia of course came to Serbia’s aid and when Austria-Hungary declared war on Serbia.  The treaty’s requirements went on down the line and by the time Germany invaded France us British had had enough. On August 4 we declared war and went to assist neutral Belgium.  That too as you can guess was part of the treaty’s requirements. With our entry to the war some of our colonies came to aid the war effort, such as Australia and Canada. </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32:00Z</dcterms:created>
  <dc:creator> Brian Butts</dc:creator>
  <dc:description/>
  <cp:keywords/>
  <dc:language>en-US</dc:language>
  <cp:lastModifiedBy> Brian Butts</cp:lastModifiedBy>
  <dcterms:modified xsi:type="dcterms:W3CDTF">2008-12-16T21:52:00Z</dcterms:modified>
  <cp:revision>2</cp:revision>
  <dc:subject/>
  <dc:title>Why Britain Entered the War</dc:title>
</cp:coreProperties>
</file>